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ект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носится Губернатором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 ВНЕСЕНИИ ИЗМЕНЕНИЙ В ЗАКОН МУРМАНСКОЙ ОБЛАСТИ "О ФИЗИЧЕСКОЙ КУЛЬТУРЕ И СПОРТЕ В МУРМАНСКОЙ ОБЛАСТИ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Закон Мурманской области от 27.12.2010 № 1297-01-ЗМО "О физической культуре и спорте в Мурманской области" (с последующими изменениями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outlineLvl w:val="0"/>
        <w:rPr/>
      </w:pPr>
      <w:r>
        <w:rPr/>
        <w:t xml:space="preserve">В подпункте 9 статьи 2 слова "далее – органы" заменить словами "далее также - органы"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outlineLvl w:val="0"/>
        <w:rPr/>
      </w:pPr>
      <w:r>
        <w:rPr/>
        <w:t>Дополнить статьями 7.1 и 7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Статья 7.1. Наделение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делить органы местного самоуправления муниципальных образований Мурманской области со статусом городского округа и муниципального района государственными полномочиями по присвоению спортивных разрядов (второй спортивный разряд, третий спортивный разряд, первый юношеский спортивный разряд,  второй юношеский спортивный разряд, третий юношеский спортивный разряд) и квалификационных категорий спортивных судей (спортивный судья первой категории, спортивный судья второй категории, спортивный судья третьей категории, юный спортивный судья) (далее - государственные полномочия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>2. Финансовое обеспечение государственных полномочий осуществляется за счет предоставления местным бюджетам муниципальных образований Мурманской области субвенций из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3. Субвенции перечисляются в местные бюджеты муниципальных образований на счета органов Федерального казначейства, открытые для кассового обслуживания исполнения соответствующих местных бюдже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. Утвердить Методику расчета объема субвенций, предоставляемых местным бюджетам из областного бюджета, на осуществление органами местного самоуправления государственных полномочий по присвоению спортивных разрядов и квалификационных категорий спортивных судей, согласно приложению к настоящему Закон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муниципальном образовании Мурманской области превышены нормативы, используемые в указанной Методике, финансовое обеспечение дополнительных расходов, необходимых для полного исполнения государственных полномочий, осуществляется органами местного самоуправления за счет собственных доходов и источников финансирования дефицита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5. Правила расходования средств, предоставляемых местным бюджетам в виде субвенций, устанавливаются Правительством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на реализацию государственных полномочий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540"/>
        <w:jc w:val="both"/>
        <w:rPr/>
      </w:pPr>
      <w:r>
        <w:rPr/>
        <w:t>6. Общий объем субвенций, предоставляемых местным бюджетам для финансового обеспечения государственных полномочий, и их распределение по муниципальным образованиям Мурманской области устанавливаются законом Мурман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7. Органы местного самоуправления имеют право дополнительно использовать собственные материальные ресурсы и финансовые средства для осуществления государственных полномочий в случаях и порядке, предусмотренных уставом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8. Контроль за осуществлением государственных полномочий и расходованием предоставляемых субвенций осуществляется уполномоченным органом, исполнительным органом государственной власти Мурманской области, осуществляющим функции по контролю и надзору в финансово-бюджетной сфере, и Контрольно-счетной палатой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 В случае использования субвенций не по целевому назначению осуществляется взыскание указанных средств в порядке, установленном законодательством Российской Федерации и законодательством Мурманской области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 Органы государственной власти Мурманской области до окончания соответствующего финансового года вправе принять решение о прекращении осуществления органами местного самоуправления государственных полномоч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аниями для досрочного прекращения осуществления органами местного самоуправления государственных полномочий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ненадлежащее осуществление органами местного самоуправления государственных полномоч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 законодательства Российской Федерации и (или) законодательства Мурманской области, послужившего основанием для наделения органов местного самоуправления государственными полномочия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осрочное прекращение осуществления органами местного самоуправления государственных полномочий производится законом Мурман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прекращении осуществления органами местного самоуправления государственных полномочий оставшиеся неиспользованными финансовые средства возвращаются органами местного самоуправления в областной бюджет в порядке, установленном законодательством Российской Федерации и законодательством Мурман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атья 7.2. Права и обязанности уполномоченного органа и органов местного самоуправления при осуществлении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Уполномоченный орган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издавать обязательные для исполнения органами местного самоуправления методические указания и инструктив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2) устанавливать требования к содержанию и формам отчетности, а также порядок представления отчетности об осуществлении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3) запрашивать и получать от органов местного самоуправления информацию, материалы, статистические сведения, иные документы и сведения, связанные с осуществлением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4) в случаях неисполнения либо ненадлежащего исполнения органами местного самоуправления муниципальных образований государственных полномочий готовить и направлять Губернатору Мурманской области предложения об изъятии государственных полномочий у органов местного самоуправления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Уполномоченный орган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1) рассматривать предложения органов местного самоуправления и (или) их должностных лиц по вопросам осуществления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оставлять органам местного самоуправления и (или) их должностным лицам по их запросам информацию и материалы по вопросам осуществления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3) оказывать консультативную и методическую помощь органам местного самоуправления по вопросам осуществления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4) осуществлять контроль за полнотой и качеством осуществления органами местного самоуправления муниципальных образований государственных полномочий с правом проведения соответствующих проверок, направлением предписаний об устранении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Органы местного самоуправления при осуществлении государственных полномочий:</w:t>
      </w:r>
    </w:p>
    <w:p>
      <w:pPr>
        <w:pStyle w:val="Normal"/>
        <w:autoSpaceDE w:val="false"/>
        <w:ind w:firstLine="540"/>
        <w:jc w:val="both"/>
        <w:rPr/>
      </w:pPr>
      <w:r>
        <w:rPr/>
        <w:t>1) самостоятельно организуют деятельность по осуществлению государственных полномочий в соответствии с федеральными законами, иными нормативными правовыми актами Российской Федерации, настоящим Законом и иными нормативными правовыми актами  Мурманской области, а также актами уполномоченного органа, указанными в пункте 1 настоящей статьи настояще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атывают и утверждают административные регламенты предоставления государственных услуг в части передан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3) обеспечивают своевременное представление в уполномоченный орган:</w:t>
      </w:r>
    </w:p>
    <w:p>
      <w:pPr>
        <w:pStyle w:val="Normal"/>
        <w:autoSpaceDE w:val="false"/>
        <w:ind w:firstLine="540"/>
        <w:jc w:val="both"/>
        <w:rPr/>
      </w:pPr>
      <w:r>
        <w:rPr/>
        <w:t>ежеквартальных отчетов об осуществлении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квартальных отчетов о расходовании представленных субвенций; </w:t>
      </w:r>
    </w:p>
    <w:p>
      <w:pPr>
        <w:pStyle w:val="Normal"/>
        <w:autoSpaceDE w:val="false"/>
        <w:ind w:firstLine="540"/>
        <w:jc w:val="both"/>
        <w:rPr/>
      </w:pPr>
      <w:r>
        <w:rPr/>
        <w:t>копий муниципальных правовых актов, принимаемых органами местного самоуправления по вопросам осуществления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иных документов и информации, необходимых для контроля за расходованием органами местного самоуправления субвенций из областного бюджета на осуществление государственных полномочий.</w:t>
      </w:r>
      <w:r>
        <w:rPr>
          <w:szCs w:val="28"/>
        </w:rPr>
        <w:t>"</w:t>
      </w:r>
      <w:r>
        <w:rPr/>
        <w:t>.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риложением следующего содержания: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Закону Мурманской области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О физической культуре и спорт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Мурманской области</w:t>
      </w:r>
      <w:r>
        <w:rPr>
          <w:sz w:val="24"/>
          <w:szCs w:val="24"/>
        </w:rPr>
        <w:t>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КА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а объема субвенций, предоставляемых местным бюджетам из областного бюджета, на осуществление органами местного самоуправления государственных полномочий по присвоению спортивных разрядов и квалификационных категорий спортивных судей 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Объем субвенций, предоставляемых местным бюджетам из областного бюджета на осуществление органами местного самоуправления муниципальных образований государственных полномочий определяется по следующей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 х П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х С</w:t>
      </w:r>
      <w:r>
        <w:rPr>
          <w:lang w:val="en-US"/>
        </w:rPr>
        <w:t>i</w:t>
      </w:r>
      <w:r>
        <w:rPr/>
        <w:t xml:space="preserve">, гд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Si</w:t>
      </w:r>
      <w:r>
        <w:rPr/>
        <w:t xml:space="preserve"> - объем субвенций </w:t>
      </w:r>
      <w:r>
        <w:rPr>
          <w:lang w:val="en-US"/>
        </w:rPr>
        <w:t>i</w:t>
      </w:r>
      <w:r>
        <w:rPr/>
        <w:t>–му муниципальному образованию на осуществление органами местного самоуправления государственных полномочий;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/>
        <w:t xml:space="preserve"> – объем расходов по присвоению одного спортивного разряда на очередной финансовый год: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N</w:t>
      </w:r>
      <w:r>
        <w:rPr/>
        <w:t>з /</w:t>
      </w:r>
      <w:r>
        <w:rPr>
          <w:lang w:val="en-US"/>
        </w:rPr>
        <w:t>V</w:t>
      </w:r>
      <w:r>
        <w:rPr/>
        <w:t xml:space="preserve"> х </w:t>
      </w:r>
      <w:r>
        <w:rPr>
          <w:lang w:val="en-US"/>
        </w:rPr>
        <w:t>F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N</w:t>
      </w:r>
      <w:r>
        <w:rPr/>
        <w:t xml:space="preserve">з – норматив затрат на одного работника, осуществляющего выполнение государственных полномочий по присвоению спортивных разрядов, включающий в себя расходы на оплату труда и начисления на выплаты по оплате труда, расходы на оплату аренды (содержания) помещений, расходы на оплату услуг связи, расходы на оплату коммунальных и эксплуатационных услуг, почтовые расходы, командировочные расходы, расходы на обеспечение мебелью, оргтехникой (в том числе ремонт и обслуживание), средствами связи (в том числе ремонт и обслуживание),  расходными материалами (в том числе на приобретение зачетной классификационной книжки и значка соответствующего спортивного разряда), приобретение лицензий на использование системного и прикладного программного обеспечения, последующее сопровождение лицензионных продуктов. 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й норматив затрат на одного работника подлежит изменению исходя из подходов, определенных методикой планирования бюджетных ассигнований областного бюджета на соответствующий финансовый год и на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 затрат на одного работника, осуществляющего выполнение государственных полномочий по присвоению спортивных разрядов, устанавливается в размере 853 тыс. рублей, за исключением муниципального образования закрытое административно-территориальное образование город Островной, для которого норматив затрат на одного работника, осуществляющего выполнение государственных полномочий по присвоению спортивных разрядов, устанавливается в размере 96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V</w:t>
      </w:r>
      <w:r>
        <w:rPr/>
        <w:t xml:space="preserve"> – норма рабочего времени в очередном финансовом году при 36-часовой рабочей неделе (час);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 xml:space="preserve"> – временные затраты на осуществление государственного полномочия по присвоению одного спортивного разряда в объеме 0,3 часа (определены в соответствии с фотографией рабочего дня специалиста уполномоченного органа на оказание государственной услуги по присвоению  одного спортивного разряда);</w:t>
      </w:r>
    </w:p>
    <w:p>
      <w:pPr>
        <w:pStyle w:val="Normal"/>
        <w:ind w:firstLine="540"/>
        <w:jc w:val="both"/>
        <w:rPr/>
      </w:pPr>
      <w:r>
        <w:rPr/>
        <w:t>П</w:t>
      </w:r>
      <w:r>
        <w:rPr>
          <w:lang w:val="en-US"/>
        </w:rPr>
        <w:t>i</w:t>
      </w:r>
      <w:r>
        <w:rPr/>
        <w:t xml:space="preserve"> - количество спортсменов, которым были присвоены спортивные разряды в </w:t>
      </w:r>
      <w:r>
        <w:rPr>
          <w:lang w:val="en-US"/>
        </w:rPr>
        <w:t>i</w:t>
      </w:r>
      <w:r>
        <w:rPr/>
        <w:t>–м муниципальном образовании в предыдуще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– объем расходов по присвоению одной квалификационной категории спортивного судьи на очередной финансовый год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/>
        <w:t>з</w:t>
      </w:r>
      <w:r>
        <w:rPr>
          <w:sz w:val="20"/>
          <w:szCs w:val="20"/>
          <w:vertAlign w:val="subscript"/>
        </w:rPr>
        <w:t>1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х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>з</w:t>
      </w:r>
      <w:r>
        <w:rPr>
          <w:sz w:val="20"/>
          <w:szCs w:val="20"/>
          <w:vertAlign w:val="subscript"/>
        </w:rPr>
        <w:t>1</w:t>
      </w:r>
      <w:r>
        <w:rPr/>
        <w:t xml:space="preserve"> – норматив затрат на одного работника, осуществляющего выполнение государственных полномочий по присвоению квалификационных категорий спортивных судей, включающий в себя расходы на оплату труда и начисления на выплаты по оплате труда, расходы на оплату аренды (содержания) помещений, расходы на оплату услуг связи, расходы на оплату коммунальных и эксплуатационных услуг, почтовые расходы, командировочные расходы, расходы на обеспечение мебелью, оргтехникой (в том числе ремонт и обслуживание), средствами связи (в том числе ремонт и обслуживание),  расходными материалами (в том числе на приобретение спортивной судейской книжки и значка спортивного судьи соответствующей квалификационной категории), приобретение лицензий на использование системного и прикладного программного обеспечения, последующее сопровождение лицензионных 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й норматив затрат на одного работника подлежит изменению исходя из подходов, определенных методикой планирования бюджетных ассигнований областного бюджета на соответствующи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/>
        <w:t>Норматив затрат на одного работника, осуществляющего выполнение государственных полномочий по присвоению квалификационных категорий спортивных судей, устанавливается в размере 853 тыс. рублей, за исключением муниципального образования закрытое административно-территориальное образование город Островной, для которого норматив затрат на одного работника, осуществляющего выполнение государственных полномочий по присвоению квалификационных категорий спортивных судей, устанавливается в размере 964 тыс. рублей;</w:t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норма рабочего времени в очередном финансовом году при 36-часовой рабочей неделе (час);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временные затраты на осуществление государственного полномочия по присвоению одной квалификационной категории спортивных судей в объеме 0,5 часа  (определены в соответствии с фотографией рабочего дня специалиста уполномоченного органа на оказание государственной услуги по присвоению одной квалификационной категории спортивного судьи);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 количество спортивных судей, которым была присвоена квалификационная категория в </w:t>
      </w:r>
      <w:r>
        <w:rPr>
          <w:lang w:val="en-US"/>
        </w:rPr>
        <w:t>i</w:t>
      </w:r>
      <w:r>
        <w:rPr/>
        <w:t xml:space="preserve"> – м муниципальном образовании в предыдущем финансовом го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щий объем субвенции, предоставляемой местным бюджетам (Sсуб),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Sсуб = Si1 + Si2 + Si3 + ... + Sin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Si1, Si2, Si3, ... Sin - объем субвенции i-му муниципальному образованию на осуществление органами местного самоуправления государственных полномочий.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Закон вступает в силу с 1 янва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Мурманской области</w:t>
        <w:tab/>
        <w:tab/>
        <w:tab/>
        <w:tab/>
        <w:tab/>
        <w:t xml:space="preserve">                                        М.В.КОВ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  <w:r>
        <w:rPr/>
        <w:t xml:space="preserve"> </w:t>
      </w:r>
      <w:r>
        <w:rPr>
          <w:szCs w:val="28"/>
        </w:rPr>
        <w:t>"</w:t>
      </w:r>
      <w:r>
        <w:rPr>
          <w:b/>
        </w:rPr>
        <w:t xml:space="preserve">О внесении изменений в Закон Мурманской области </w:t>
      </w:r>
      <w:r>
        <w:rPr>
          <w:szCs w:val="28"/>
        </w:rPr>
        <w:t>"</w:t>
      </w:r>
      <w:r>
        <w:rPr>
          <w:b/>
        </w:rPr>
        <w:t>О физической культуре и спорте в Мурманской области</w:t>
      </w:r>
      <w:r>
        <w:rPr>
          <w:szCs w:val="28"/>
        </w:rPr>
        <w:t>"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 соответствии  с  пунктом  6  части 1  статьи  8  Федерального закона  от  04.12.2007  №   329-ФЗ   </w:t>
      </w:r>
      <w:r>
        <w:rPr>
          <w:szCs w:val="28"/>
        </w:rPr>
        <w:t>"</w:t>
      </w:r>
      <w:r>
        <w:rPr/>
        <w:t>О физической культуре и спорте в Российской Федерации</w:t>
      </w:r>
      <w:r>
        <w:rPr>
          <w:szCs w:val="28"/>
        </w:rPr>
        <w:t>"</w:t>
      </w:r>
      <w:r>
        <w:rPr/>
        <w:t xml:space="preserve"> к полномочиям субъекта Российской Федерации в области физической культуры и спорта относится присвоение спортивных разрядов и квалификационных категорий спортивных судей в порядке, установленном Положением о Единой всероссийской спортивной классификации и Положением о спортивных судь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гласно  пункту 17  статьи 5  Закона  Мурманской  области  от  27.12.2010  №  1297-01-ЗМО  </w:t>
      </w:r>
      <w:r>
        <w:rPr>
          <w:szCs w:val="28"/>
        </w:rPr>
        <w:t>"</w:t>
      </w:r>
      <w:r>
        <w:rPr/>
        <w:t>О физической культуре и спорте в Мурманской области</w:t>
      </w:r>
      <w:r>
        <w:rPr>
          <w:szCs w:val="28"/>
        </w:rPr>
        <w:t>"</w:t>
      </w:r>
      <w:r>
        <w:rPr/>
        <w:t xml:space="preserve"> указанное полномочие осуществляется уполномоченным органом в сфере физической культуры и спорта.</w:t>
        <w:tab/>
      </w:r>
    </w:p>
    <w:p>
      <w:pPr>
        <w:pStyle w:val="Normal"/>
        <w:ind w:firstLine="540"/>
        <w:jc w:val="both"/>
        <w:rPr/>
      </w:pPr>
      <w:r>
        <w:rPr/>
        <w:t xml:space="preserve">Пунктом 6 статьи 26.3 Федерального закона от 06.10.99 № 184-ФЗ </w:t>
      </w:r>
      <w:r>
        <w:rPr>
          <w:szCs w:val="28"/>
        </w:rPr>
        <w:t>"</w:t>
      </w:r>
      <w:r>
        <w:rPr/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Cs w:val="28"/>
        </w:rPr>
        <w:t>"</w:t>
      </w:r>
      <w:r>
        <w:rPr/>
        <w:t xml:space="preserve"> предусмотрена возможность передачи государственных полномочий</w:t>
      </w:r>
      <w:bookmarkStart w:id="0" w:name="sub_26302030"/>
      <w:r>
        <w:rPr/>
        <w:t xml:space="preserve"> по присвоению спортивных разрядов и соответствующих квалификационных категорий спортивных судей в порядке, установленном федеральными законами и иными нормативными правовыми актами Российской Федерации</w:t>
      </w:r>
      <w:bookmarkEnd w:id="0"/>
      <w:r>
        <w:rPr/>
        <w:t>, органам местного самоуправления.</w:t>
      </w:r>
    </w:p>
    <w:p>
      <w:pPr>
        <w:pStyle w:val="Normal"/>
        <w:ind w:firstLine="540"/>
        <w:jc w:val="both"/>
        <w:rPr/>
      </w:pPr>
      <w:r>
        <w:rPr/>
        <w:t>Законопроектом предлагается наделить органы местного самоуправления со статусом городского округа и муниципального района отдельными государственными полномочиями по присвоению спортивных разрядов, а именно: второго спортивного разряда, третьего спортивного разряда, первого юношеского спортивного разряда, второго юношеского спортивного разряда, третьего юношеского спортивного разряда, а также квалификационных категорий спортивных судей: спортивный судья первой категории, спортивный судья второй категории, спортивный судья третьей категории, юный спортивный судья.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законопроекта позволит оперативно реализовывать права спортсменов на присвоение спортивных разрядов, права спортивных судей на присвоение квалификационных катег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</w:t>
      </w:r>
      <w:r>
        <w:rPr>
          <w:szCs w:val="28"/>
        </w:rPr>
        <w:t>"</w:t>
      </w:r>
      <w:r>
        <w:rPr>
          <w:b/>
        </w:rPr>
        <w:t xml:space="preserve">О внесении изменений в Закон Мурманской области </w:t>
      </w:r>
      <w:r>
        <w:rPr>
          <w:szCs w:val="28"/>
        </w:rPr>
        <w:t>"</w:t>
      </w:r>
      <w:r>
        <w:rPr>
          <w:b/>
        </w:rPr>
        <w:t>О физической культуре и спорте в Мурманской области</w:t>
      </w:r>
      <w:r>
        <w:rPr>
          <w:szCs w:val="28"/>
        </w:rPr>
        <w:t>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ектом закона Мурманской области </w:t>
      </w:r>
      <w:r>
        <w:rPr>
          <w:szCs w:val="28"/>
        </w:rPr>
        <w:t>"</w:t>
      </w:r>
      <w:r>
        <w:rPr/>
        <w:t xml:space="preserve">О внесении изменений в Закон Мурманской области </w:t>
      </w:r>
      <w:r>
        <w:rPr>
          <w:szCs w:val="28"/>
        </w:rPr>
        <w:t>"</w:t>
      </w:r>
      <w:r>
        <w:rPr/>
        <w:t>О физической культуре и спорте в Мурманской области</w:t>
      </w:r>
      <w:r>
        <w:rPr>
          <w:szCs w:val="28"/>
        </w:rPr>
        <w:t>"</w:t>
      </w:r>
      <w:r>
        <w:rPr/>
        <w:t xml:space="preserve"> предлагается утвердить методику расчета объема субвенций, предоставляемых местным бюджетам из областного бюджета, на осуществление органами местного самоуправления государственных полномочий по присвоению спортивных разрядов и квалификационных категорий спортивных судей.</w:t>
      </w:r>
    </w:p>
    <w:p>
      <w:pPr>
        <w:pStyle w:val="Normal"/>
        <w:ind w:firstLine="708"/>
        <w:jc w:val="both"/>
        <w:rPr/>
      </w:pPr>
      <w:r>
        <w:rPr/>
        <w:t xml:space="preserve">Предлагается, что при  определении объема субвенции на очередной финансовый год будут учитываться: </w:t>
      </w:r>
    </w:p>
    <w:p>
      <w:pPr>
        <w:pStyle w:val="Normal"/>
        <w:ind w:firstLine="708"/>
        <w:jc w:val="both"/>
        <w:rPr/>
      </w:pPr>
      <w:r>
        <w:rPr/>
        <w:t xml:space="preserve">количество присвоенных спортивных разрядов за предыдущий финансовый год по данным формы статистического наблюдения 1-ФК </w:t>
      </w:r>
      <w:r>
        <w:rPr>
          <w:szCs w:val="28"/>
        </w:rPr>
        <w:t>"</w:t>
      </w:r>
      <w:r>
        <w:rPr/>
        <w:t>Сведения о физической культуре и спорте</w:t>
      </w:r>
      <w:r>
        <w:rPr>
          <w:szCs w:val="28"/>
        </w:rPr>
        <w:t>"</w:t>
      </w:r>
      <w:r>
        <w:rPr/>
        <w:t xml:space="preserve"> (утверждена приказом Росстата от 16.09.2010 № 317); </w:t>
      </w:r>
    </w:p>
    <w:p>
      <w:pPr>
        <w:pStyle w:val="Normal"/>
        <w:ind w:firstLine="708"/>
        <w:jc w:val="both"/>
        <w:rPr/>
      </w:pPr>
      <w:r>
        <w:rPr/>
        <w:t>количество присвоенных квалификационных категорий спортивным судьям по результатам за предыдущий финансовый год;</w:t>
      </w:r>
    </w:p>
    <w:p>
      <w:pPr>
        <w:pStyle w:val="Normal"/>
        <w:ind w:firstLine="708"/>
        <w:jc w:val="both"/>
        <w:rPr/>
      </w:pPr>
      <w:r>
        <w:rPr/>
        <w:t xml:space="preserve">норматив затрат на одного работника, осуществляющего выполнение переданных государственных полномочий, включающий в себя расходы на оплату труда и начисления на выплаты по оплате труда, расходы на оплату аренды (содержания) помещений, расходы на оплату услуг связи, расходы на оплату коммунальных и эксплуатационных услуг, почтовые расходы, командировочные расходы, расходы на обеспечение мебелью, оргтехникой (в том числе ремонт и обслуживание), средствами связи (в том числе ремонт и обслуживание),  расходными материалами (в том числе на приобретение зачетной классификационной книжки и значка соответствующего спортивного разряда, приобретение спортивной судейской книжки и значка спортивного судьи соответствующей квалификационной категории), приобретение лицензий на использование системного и прикладного программного обеспечения, последующее сопровождение лицензионных продуктов;  </w:t>
      </w:r>
    </w:p>
    <w:p>
      <w:pPr>
        <w:pStyle w:val="Normal"/>
        <w:ind w:firstLine="708"/>
        <w:jc w:val="both"/>
        <w:rPr/>
      </w:pPr>
      <w:r>
        <w:rPr/>
        <w:t>норма рабочего времени при 36-ти часовой рабочей неделе в очередном финансовом году;</w:t>
      </w:r>
    </w:p>
    <w:p>
      <w:pPr>
        <w:pStyle w:val="Normal"/>
        <w:jc w:val="both"/>
        <w:rPr/>
      </w:pPr>
      <w:r>
        <w:rPr/>
        <w:tab/>
        <w:t xml:space="preserve">временные затраты, в соответствии с фотографией рабочего дня специалиста Комитета по физической культуре и спорту Мурманской области на оказание одной государственной услуги по присвоению спортивного разряда </w:t>
      </w:r>
      <w:r>
        <w:rPr>
          <w:szCs w:val="28"/>
        </w:rPr>
        <w:t>"</w:t>
      </w:r>
      <w:r>
        <w:rPr/>
        <w:t>Кандидат в мастера спорта</w:t>
      </w:r>
      <w:r>
        <w:rPr>
          <w:szCs w:val="28"/>
        </w:rPr>
        <w:t>"</w:t>
      </w:r>
      <w:r>
        <w:rPr/>
        <w:t xml:space="preserve"> и квалификационной категории спортивного судьи;</w:t>
      </w:r>
    </w:p>
    <w:p>
      <w:pPr>
        <w:pStyle w:val="Normal"/>
        <w:ind w:firstLine="708"/>
        <w:jc w:val="both"/>
        <w:rPr/>
      </w:pPr>
      <w:r>
        <w:rPr/>
        <w:t>Реализация данного законопроекта потребует дополнительных средств из областного бюджета в размере 893,0  тыс. руб. в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 Мурманской области, принятия, изменения, признания утратившими силу которых потребует принятие закона Мурманской области </w:t>
      </w:r>
      <w:r>
        <w:rPr>
          <w:szCs w:val="28"/>
        </w:rPr>
        <w:t>"</w:t>
      </w:r>
      <w:r>
        <w:rPr>
          <w:b/>
        </w:rPr>
        <w:t xml:space="preserve">О внесении изменений в Закон Мурманской области </w:t>
      </w:r>
      <w:r>
        <w:rPr>
          <w:szCs w:val="28"/>
        </w:rPr>
        <w:t>"</w:t>
      </w:r>
      <w:r>
        <w:rPr>
          <w:b/>
        </w:rPr>
        <w:t>О физической культуре и спорте в Мурманской области</w:t>
      </w:r>
      <w:r>
        <w:rPr>
          <w:szCs w:val="28"/>
        </w:rPr>
        <w:t>"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нятие закона Мурманской области </w:t>
      </w:r>
      <w:r>
        <w:rPr>
          <w:szCs w:val="28"/>
        </w:rPr>
        <w:t>"</w:t>
      </w:r>
      <w:r>
        <w:rPr/>
        <w:t xml:space="preserve">О внесении изменений в Закон Мурманской области </w:t>
      </w:r>
      <w:r>
        <w:rPr>
          <w:szCs w:val="28"/>
        </w:rPr>
        <w:t>"</w:t>
      </w:r>
      <w:r>
        <w:rPr/>
        <w:t>О физической культуре и спорте в Мурманской области</w:t>
      </w:r>
      <w:r>
        <w:rPr>
          <w:szCs w:val="28"/>
        </w:rPr>
        <w:t>"</w:t>
      </w:r>
      <w:r>
        <w:rPr/>
        <w:t xml:space="preserve"> потребует:</w:t>
      </w:r>
    </w:p>
    <w:p>
      <w:pPr>
        <w:pStyle w:val="Normal"/>
        <w:ind w:firstLine="720"/>
        <w:jc w:val="both"/>
        <w:rPr/>
      </w:pPr>
      <w:r>
        <w:rPr/>
        <w:t xml:space="preserve">внесения изменений в постановление Правительства Мурманской области от 19.12.2008 № 625-ПП </w:t>
      </w:r>
      <w:r>
        <w:rPr>
          <w:szCs w:val="28"/>
        </w:rPr>
        <w:t>"</w:t>
      </w:r>
      <w:r>
        <w:rPr/>
        <w:t>Об утверждении Положения о Комитете по физической культуре и спорту Мурманской области</w:t>
      </w:r>
      <w:r>
        <w:rPr>
          <w:szCs w:val="28"/>
        </w:rPr>
        <w:t>"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установления Правительством Мурманской области правил расходования средств, предоставляемых бюджетам муниципальных районов (городских округов) в виде субвенций из областного бюджета, на осуществление органами местного самоуправления муниципальных образований со статусом муниципального района и городского округа государственных полномочий по присвоению спортивных разрядов и квалификационных категорий спортивных суд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16:00Z</dcterms:created>
  <dc:creator>Ольга</dc:creator>
  <dc:description/>
  <cp:keywords/>
  <dc:language>en-US</dc:language>
  <cp:lastModifiedBy>Ведерникова И.В.</cp:lastModifiedBy>
  <cp:lastPrinted>2013-09-25T15:10:00Z</cp:lastPrinted>
  <dcterms:modified xsi:type="dcterms:W3CDTF">2013-10-07T11:34:00Z</dcterms:modified>
  <cp:revision>3</cp:revision>
  <dc:subject/>
  <dc:title>Проект</dc:title>
</cp:coreProperties>
</file>